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. Which person(s) or group(s) does he/she love the most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2. Which person(s) or group(s) does he/she hate the most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3. Which person(s) or group(s) does he/she respect the most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4. Which person(s) or group(s) does he/she fear the most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5. What is his/her favourite colour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6. What is his/her favourite food and/or drink?</w:t>
      </w:r>
      <w:r>
        <w:rPr>
          <w:rFonts w:ascii="Times New Roman" w:hAnsi="Times New Roman"/>
          <w:b w:val="false"/>
          <w:sz w:val="20"/>
          <w:lang w:val="en-AU"/>
        </w:rPr>
        <w:t xml:space="preserve"> 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7. What place would he/she most like to visit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8. Which person(s) or group(s) is he/she most loyal to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9. What pastime gives him/her the most enjoyment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0. What pastime gives him/her the least enjoyment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1. What does he/she fear the most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2. What annoys him/her the most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3. What (if anything) is he/she most proud of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4. What (if anything) is he/she most ashamed of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5. What is his/her greatest goal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6. What does he/she think is his/her best quality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7. What does he/she think is his/her worst quality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8. Which religion (if any) does he/she follow?</w:t>
      </w:r>
    </w:p>
    <w:p>
      <w:pPr>
        <w:pStyle w:val="Normal"/>
        <w:bidi w:val="0"/>
        <w:spacing w:before="0" w:after="480"/>
        <w:ind w:left="147" w:hanging="147"/>
        <w:jc w:val="both"/>
        <w:rPr>
          <w:lang w:val="en-AU"/>
        </w:rPr>
      </w:pPr>
      <w:r>
        <w:rPr>
          <w:rFonts w:ascii="Times New Roman" w:hAnsi="Times New Roman"/>
          <w:b/>
          <w:sz w:val="20"/>
          <w:lang w:val="en-AU"/>
        </w:rPr>
        <w:t>19. What is his/her most treasured possession (and why)?</w:t>
      </w:r>
    </w:p>
    <w:p>
      <w:pPr>
        <w:pStyle w:val="Normal"/>
        <w:bidi w:val="0"/>
        <w:spacing w:before="0" w:after="480"/>
        <w:ind w:left="147" w:hanging="147"/>
        <w:jc w:val="both"/>
        <w:rPr/>
      </w:pPr>
      <w:r>
        <w:rPr>
          <w:rFonts w:ascii="Times New Roman" w:hAnsi="Times New Roman"/>
          <w:b/>
          <w:sz w:val="20"/>
          <w:lang w:val="en-AU"/>
        </w:rPr>
        <w:t>20. What quirk(s) does he/she ha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